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ся Губернатор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урма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ЗАКО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ЗАКОН МУРМАНСКОЙ ОБЛАСТИ </w:t>
      </w:r>
      <w:r>
        <w:rPr>
          <w:b/>
          <w:bCs/>
          <w:sz w:val="32"/>
          <w:szCs w:val="32"/>
        </w:rPr>
        <w:t>"</w:t>
      </w:r>
      <w:r>
        <w:rPr>
          <w:b/>
          <w:sz w:val="32"/>
          <w:szCs w:val="32"/>
        </w:rPr>
        <w:t>О ПРОЖИТОЧНОМ МИНИМУМЕ  В МУРМАНСКОЙ ОБЛАСТИ</w:t>
      </w:r>
      <w:r>
        <w:rPr>
          <w:b/>
          <w:bCs/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нести в Закон Мурманской области от 04.03.2005 № 598-01-ЗМО "О прожиточном минимуме в Мурманской области" (с последующими изменениями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Абзац второй статьи 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отребительская корзина – необходимые для сохранения здоровья человека и обеспечения его жизнедеятельности минимальный набор продуктов питания, а также непродовольственные товары и услуги, стоимость которых определяется в соотношении со стоимостью минимального набора продуктов питания;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Пункт 2 статьи  3 дополнить абзацем следующего содержания:</w:t>
      </w:r>
    </w:p>
    <w:p>
      <w:pPr>
        <w:pStyle w:val="Normal"/>
        <w:tabs>
          <w:tab w:val="clear" w:pos="708"/>
          <w:tab w:val="left" w:pos="12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Потребительская корзина для основных социально-демографических групп населения по Мурманской области разрабатывается с участием областной трехсторонней комиссии по регулированию социально-трудовых отношений.".</w:t>
      </w:r>
    </w:p>
    <w:p>
      <w:pPr>
        <w:pStyle w:val="Normal"/>
        <w:tabs>
          <w:tab w:val="clear" w:pos="708"/>
          <w:tab w:val="left" w:pos="1209" w:leader="none"/>
        </w:tabs>
        <w:ind w:firstLine="709"/>
        <w:jc w:val="both"/>
        <w:rPr/>
      </w:pPr>
      <w:r>
        <w:rPr>
          <w:sz w:val="24"/>
          <w:szCs w:val="24"/>
        </w:rPr>
        <w:t>3. В пункте 1 статьи 4:</w:t>
      </w:r>
    </w:p>
    <w:p>
      <w:pPr>
        <w:pStyle w:val="Normal"/>
        <w:tabs>
          <w:tab w:val="clear" w:pos="708"/>
          <w:tab w:val="left" w:pos="12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сле слова "питания" дополнить словами "и индексах потребительских цен на продукты питания";</w:t>
      </w:r>
    </w:p>
    <w:p>
      <w:pPr>
        <w:pStyle w:val="Normal"/>
        <w:tabs>
          <w:tab w:val="clear" w:pos="708"/>
          <w:tab w:val="left" w:pos="12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полнить абзацем следующего содержания:</w:t>
      </w:r>
    </w:p>
    <w:p>
      <w:pPr>
        <w:pStyle w:val="Normal"/>
        <w:tabs>
          <w:tab w:val="clear" w:pos="708"/>
          <w:tab w:val="left" w:pos="12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Порядок исчисления величины прожиточного минимума на душу населения и по основным социально-демографическим группам населения Мурманской области устанавливается  Правительством Мурманской области.".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ействие настоящего Закона распространяется на правоотношения, возникшие с        1 января  2013 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берна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 М.В. КОВТУ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внесении изменений в Закон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рожиточном минимуме в Мурманской област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ект закона Мурманской области «О внесении изменений в Закон Мурманской области «О прожиточном минимуме в Мурманской области» разработан в соответствии с Федеральным законом от 03.12.2012 № 233-ФЗ «О внесении изменений в Федеральный закон «О прожиточном минимуме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ю законопроекта является совершенствование методологии определения прожиточного миниму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ом закона предлагается уточнить понятие «потребительская корзина» с учётом нового порядка определения непродовольственных товаров и услу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 потребительской корзиной предлагается понимать необходимые для сохранения здоровья человека и обеспечения его жизнедеятельности минимальный набор продуктов питания, а также непродовольственные товары и услуги, определяемые в соотношении со стоимостью минимального набора продуктов пит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ое определение потребительской корзины даст возможность определять прожиточный минимум на основе нормативно-статистического метода, предусматривающего определение продуктов питания по нормам в натуральных объемах, а непродовольственных товаров и услуг – в соотношении со стоимостью продуктов пит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требительскую корзину для основных социально-демографических групп населения по Мурманской области предлагается разрабатывать с участием представителей областной трехсторонней комиссии по регулированию социально-трудовых отношени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оме того, законопроектом предусматривается учет индексов потребительских цен на продукты питания, непродовольственные товары и услуги при определении величины прожиточного миниму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исчисления величины прожиточного минимума на душу населения и по основным социально-демографическим группам населения Мурманской области предлагается утверждать Правительством Мурманской облас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нятие закона Мурманской области «О внесении изменений в  Закон Мурманской области «О прожиточном минимуме в Мурманской области» не повлечет дополнительного расходования средств областного бюджет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24:00Z</dcterms:created>
  <dc:creator>Екатерина</dc:creator>
  <dc:description/>
  <cp:keywords/>
  <dc:language>en-US</dc:language>
  <cp:lastModifiedBy>Гомиловская Е.Г.</cp:lastModifiedBy>
  <cp:lastPrinted>2013-03-20T14:10:00Z</cp:lastPrinted>
  <dcterms:modified xsi:type="dcterms:W3CDTF">2013-04-05T08:24:00Z</dcterms:modified>
  <cp:revision>20</cp:revision>
  <dc:subject/>
  <dc:title>Проект</dc:title>
</cp:coreProperties>
</file>